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4064970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6530067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9350816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6132843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